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  <w:t>Formularz C - karta informacyjna dla decyzji i postanowień</w:t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tbl>
      <w:tblPr>
        <w:tblW w:w="9700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1"/>
        <w:gridCol w:w="4831"/>
        <w:gridCol w:w="4348"/>
      </w:tblGrid>
      <w:tr>
        <w:trPr/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Lp.</w:t>
            </w:r>
          </w:p>
          <w:p>
            <w:pPr>
              <w:pStyle w:val="Normal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91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Decyzje i postanowienia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 xml:space="preserve">Numer wpisu 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Decyzja Nr 28/2019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2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Zakres przedmiotowy decyzji/postanowienia*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Decyzja w sprawie usunięcia 2 sztuk drzew rosnących w Świętochłowicach przy ulicy Wierzbowej 5 na działce o nr geodezyjnym 1754/14. Brak zgody na usunięcie 3 sztuk drzew.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3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Znak sprawy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IN-SR.6131.3198.119.3.142.2019.KW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4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Data wydania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8.06.2019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5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Nazwa organu, który wydał decyzję/postanowienie*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Prezydent Miasta Świętochłowice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6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eastAsia="zxx" w:bidi="zxx"/>
              </w:rPr>
              <w:t>Nazwa podmiotu, którego decyzja/postanowienie*dotyczy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GSM „Perspektywa”</w:t>
            </w:r>
          </w:p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szCs w:val="24"/>
              </w:rPr>
              <w:t>Ul. Ks. L. Tunkla 147, 41-707 Ruda Śląska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7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Numer wpisu wniosku, dotyczącego decyzji/postanowienia*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2/2019/K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8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eastAsia="zxx" w:bidi="zxx"/>
              </w:rPr>
              <w:t>Miejsce przechowywania (nazwa organu, nazwa komórki organizacyjnej, numer pokoju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  <w:p>
            <w:pPr>
              <w:pStyle w:val="Normal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IN-SR p.304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9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eastAsia="zxx" w:bidi="zxx"/>
              </w:rPr>
              <w:t>Informacja czy decyzja/postanowienie* jest ostateczne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lang w:eastAsia="zxx" w:bidi="zxx"/>
              </w:rPr>
              <w:t xml:space="preserve">Decyzja jest ostateczna o ile nie zostanie wniesione odwołanie w terminie 14 dni </w:t>
            </w:r>
          </w:p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od jej wydania.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0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Zastrzeżenia dotyczące udostępnienia informacji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Nie dotyczy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1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eastAsia="zxx" w:bidi="zxx"/>
              </w:rPr>
              <w:t>Numery innych wpisów dotyczących podmiotu, których dotyczy decyzja/postanowienie*</w:t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-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2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Uwagi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>
          <w:lang w:eastAsia="zxx" w:bidi="zxx"/>
        </w:rPr>
      </w:pPr>
      <w:r>
        <w:rPr>
          <w:lang w:eastAsia="zxx" w:bidi="zxx"/>
        </w:rPr>
      </w:r>
    </w:p>
    <w:sectPr>
      <w:type w:val="nextPage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Domylnaczcionkaakapitu1">
    <w:name w:val="Domyślna czcionka akapitu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Domylnaczcionkaakapitu">
    <w:name w:val="WW-Domyślna czcionka akapitu"/>
    <w:qFormat/>
    <w:rPr/>
  </w:style>
  <w:style w:type="character" w:styleId="WWDomylnaczcionkaakapitu1">
    <w:name w:val="WW-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Tytutabeli">
    <w:name w:val="Tytuł tabeli"/>
    <w:basedOn w:val="Zawartotabeli"/>
    <w:qFormat/>
    <w:pPr>
      <w:suppressLineNumbers/>
      <w:jc w:val="center"/>
    </w:pPr>
    <w:rPr>
      <w:b/>
      <w:i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9T07:51:00Z</dcterms:created>
  <dc:creator>U.M.</dc:creator>
  <dc:description/>
  <cp:keywords/>
  <dc:language>en-US</dc:language>
  <cp:lastModifiedBy>Krystyna Wójcik</cp:lastModifiedBy>
  <cp:lastPrinted>2113-01-01T00:00:00Z</cp:lastPrinted>
  <dcterms:modified xsi:type="dcterms:W3CDTF">2019-06-19T07:51:00Z</dcterms:modified>
  <cp:revision>2</cp:revision>
  <dc:subject/>
  <dc:title>Formularz B - karta informacyjna dla wniosku o wydanie decyzji</dc:title>
</cp:coreProperties>
</file>